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62pt;width:213.9pt;height:61.9pt;mso-wrap-style:none;v-text-anchor:middle;mso-position-vertical:top" type="_x0000_t136">
            <v:path textpathok="t"/>
            <v:textpath on="t" fitshape="t" string="التغيب عن المدرسة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MCS Taybah S_U normal.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مي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اح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أخذ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غ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ص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ي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فت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ص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ص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ي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م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بو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قط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فت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دو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ض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شغ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وبي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طف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بتد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ق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ح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د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ح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مل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ح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اس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هر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دع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0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رس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ك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ق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ق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ري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ص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غي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سئ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للحص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ج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ض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غي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ascii="Times New Roman" w:hAnsi="Times New Roman" w:cs="Traditional Arabic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emboss w:val="false"/>
          <w:imprint w:val="false"/>
          <w:color w:val="000000"/>
          <w:sz w:val="24"/>
          <w:rtl w:val="true"/>
        </w:rPr>
        <w:t>: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ن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س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ب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ر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رتباط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ص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ا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حض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ناقش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ستش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ستخدم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رنام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ليم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اج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ويض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غي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ظر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ض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ز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ب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ثي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هد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مل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يرت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حباط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جو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ه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اح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ن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ي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ي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را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و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ا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ب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غي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أ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مذ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شر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ind w:left="0" w:right="0" w:firstLine="120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نص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ري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واق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ز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دع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تظ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ض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42:00Z</dcterms:created>
  <dc:creator>mycomputer</dc:creator>
  <dc:description/>
  <cp:keywords/>
  <dc:language>en-US</dc:language>
  <cp:lastModifiedBy>mycomputer</cp:lastModifiedBy>
  <dcterms:modified xsi:type="dcterms:W3CDTF">2003-05-26T23:42:00Z</dcterms:modified>
  <cp:revision>2</cp:revision>
  <dc:subject/>
  <dc:title>اضطراب</dc:title>
</cp:coreProperties>
</file>